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Capitolo 4</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CENTIVI DI “MOTIVAZIONE” E INCENTIVI DI “MANUTENZIONE”</w:t>
      </w:r>
    </w:p>
    <w:p>
      <w:pPr>
        <w:pStyle w:val="Normal"/>
        <w:rPr/>
      </w:pPr>
      <w:r>
        <w:rPr>
          <w:rFonts w:cs="Calibri" w:ascii="Calibri" w:hAnsi="Calibri"/>
        </w:rPr>
        <w:t xml:space="preserve">di Gian Vittorio Caprara, </w:t>
      </w:r>
      <w:r>
        <w:rPr>
          <w:rFonts w:cs="Calibri" w:ascii="Calibri" w:hAnsi="Calibri"/>
          <w:i/>
        </w:rPr>
        <w:t>Le ragioni del successo</w:t>
      </w:r>
      <w:r>
        <w:rPr>
          <w:rFonts w:cs="Calibri" w:ascii="Calibri" w:hAnsi="Calibri"/>
        </w:rPr>
        <w:t>, Il Mulino, Bologna, 1996</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e cosa determina l’attrattiva di una meta? Perché una meta a lungo desiderata cessa, ad un certo momento, di essere una meta appetibile? Come mai vi sono  motivi il cui appagamento rappresenta un incentivo ed il cui non appagamento non costituisce un elemento di particolare insoddisfazione, mentre vi sono motivi il cui appagamento non rappresenta alcun incentivo, ma il cui non appagamento è fonte di frustrazione e malumore? Come è possibile che un incentivo che in regime di carenza è motivo di impegno e di soddisfazione, diventi in regime di abbondanza causa si insoddisfazione e di disimpegno? Perché il raggiungimento di certi traguardi è per alcuni un punto di arrivo e per altri un punto di passaggio? Perché alcuni scopi sono prioritari per alcuni individui e del tutto irrilevanti per altri? Perché certi scopi sono in alcuni</w:t>
      </w:r>
    </w:p>
    <w:p>
      <w:pPr>
        <w:pStyle w:val="Normal"/>
        <w:rPr>
          <w:rFonts w:ascii="Calibri" w:hAnsi="Calibri" w:cs="Calibri"/>
        </w:rPr>
      </w:pPr>
      <w:r>
        <w:rPr>
          <w:rFonts w:cs="Calibri" w:ascii="Calibri" w:hAnsi="Calibri"/>
        </w:rPr>
        <w:t>periodi della vita più importanti che in altri?</w:t>
      </w:r>
    </w:p>
    <w:p>
      <w:pPr>
        <w:pStyle w:val="Normal"/>
        <w:rPr>
          <w:rFonts w:ascii="Calibri" w:hAnsi="Calibri" w:cs="Calibri"/>
        </w:rPr>
      </w:pPr>
      <w:r>
        <w:rPr>
          <w:rFonts w:cs="Calibri" w:ascii="Calibri" w:hAnsi="Calibri"/>
        </w:rPr>
        <w:t>La risposta a tali interrogativi in linea di principio non è impossibile, se riusciamo a individuare le caratteristiche delle diverse personalità e delle diverse circostanze, se riusciamo a capire come le une e le altre si influenzino reciprocamente e soprattutto se riusciamo a render conto delle diverse gerarchie di scopi che vigilano sull’azione. […]</w:t>
      </w:r>
    </w:p>
    <w:p>
      <w:pPr>
        <w:pStyle w:val="Normal"/>
        <w:rPr>
          <w:rFonts w:ascii="Calibri" w:hAnsi="Calibri" w:cs="Calibri"/>
        </w:rPr>
      </w:pPr>
      <w:r>
        <w:rPr>
          <w:rFonts w:cs="Calibri" w:ascii="Calibri" w:hAnsi="Calibri"/>
        </w:rPr>
        <w:t>Riconoscimenti che in un certo periodo sono motivo di impegno, in quanto il loro ottenimento può significativamente migliorare le proprie condizioni di vita, col tempo, per il fatto di essere dati per acquisiti, possono perdere il loro originario valore incentivante ed assumere rilievo invece come cause di disimpegno</w:t>
      </w:r>
    </w:p>
    <w:p>
      <w:pPr>
        <w:pStyle w:val="Normal"/>
        <w:rPr>
          <w:rFonts w:ascii="Calibri" w:hAnsi="Calibri" w:cs="Calibri"/>
        </w:rPr>
      </w:pPr>
      <w:r>
        <w:rPr>
          <w:rFonts w:cs="Calibri" w:ascii="Calibri" w:hAnsi="Calibri"/>
        </w:rPr>
        <w:t xml:space="preserve">quando vengono meno. A questo riguardo, soprattutto dove si vogliano motivare altre persone a fornire o a migliorare la loro prestazione è importante distinguere incentivi la cui presenza ha un effetto di “motivazione” e incentivi che hanno invece un effetto soltanto di “manutenzione”. Nel primo caso la concessione di certi riconoscimenti (ad esempio, salariali) ha un effetto positivo rispetto all’intensificazione degli sforzi volti al raggiungimento degli obiettivi assegnati, mentre la loro assenza non modifica sostanzialmente la prestazione che viene abitualmente resa. Nel secondo caso l’elargizione di certi benefici ai </w:t>
      </w:r>
    </w:p>
    <w:p>
      <w:pPr>
        <w:pStyle w:val="Normal"/>
        <w:rPr>
          <w:rFonts w:ascii="Calibri" w:hAnsi="Calibri" w:cs="Calibri"/>
        </w:rPr>
      </w:pPr>
      <w:r>
        <w:rPr>
          <w:rFonts w:cs="Calibri" w:ascii="Calibri" w:hAnsi="Calibri"/>
        </w:rPr>
        <w:t>quali ci si è abituati e che ormai vengono dati per scontati (ad esempio, un piano di integrazione pensioni) non costituisce più un elemento tale da incoraggiare un impegno maggiore, mentre la loro sospensione può rappresentare un disincentivo tale da compromettere il mantenimento dei normali standard di prestazione.</w:t>
      </w:r>
    </w:p>
    <w:p>
      <w:pPr>
        <w:pStyle w:val="Normal"/>
        <w:rPr>
          <w:rFonts w:ascii="Calibri" w:hAnsi="Calibri" w:cs="Calibri"/>
        </w:rPr>
      </w:pPr>
      <w:r>
        <w:rPr>
          <w:rFonts w:cs="Calibri" w:ascii="Calibri" w:hAnsi="Calibri"/>
        </w:rPr>
        <w:t>Soprattutto in ambito produttivo non è irrilevante saper distinguere quando gli aumenti salariali, le promozioni, le integrazioni pensionistiche, l’assistenza sanitaria, la qualità del lavoro rappresentano elementi di motivazione e quando elementi di manutenzione.</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7F7F7F"/>
        <w:sz w:val="20"/>
      </w:rPr>
    </w:pPr>
    <w:r>
      <w:rPr>
        <w:rFonts w:cs="Calibri" w:ascii="Calibri" w:hAnsi="Calibri"/>
        <w:color w:val="7F7F7F"/>
        <w:sz w:val="20"/>
      </w:rPr>
      <w:t>© Gabrielli G., Profili S., Organizzazione e gestione delle risorse umane, Isedi, 2016</w:t>
    </w:r>
  </w:p>
  <w:p>
    <w:pPr>
      <w:pStyle w:val="Header"/>
      <w:rPr>
        <w:rFonts w:ascii="Calibri" w:hAnsi="Calibri" w:cs="Calibri"/>
        <w:color w:val="7F7F7F"/>
        <w:sz w:val="20"/>
      </w:rPr>
    </w:pPr>
    <w:r>
      <w:rPr>
        <w:rFonts w:cs="Calibri" w:ascii="Calibri" w:hAnsi="Calibri"/>
        <w:color w:val="7F7F7F"/>
        <w:sz w:val="20"/>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15:00Z</dcterms:created>
  <dc:creator>aa aa</dc:creator>
  <dc:description/>
  <cp:keywords/>
  <dc:language>en-US</dc:language>
  <cp:lastModifiedBy>Anna Altieri</cp:lastModifiedBy>
  <cp:lastPrinted>2010-09-27T23:42:00Z</cp:lastPrinted>
  <dcterms:modified xsi:type="dcterms:W3CDTF">2016-11-03T15:15:00Z</dcterms:modified>
  <cp:revision>2</cp:revision>
  <dc:subject/>
  <dc:title/>
</cp:coreProperties>
</file>